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t xml:space="preserve">Rationale for Khaled Hosseini’s </w:t>
      </w:r>
      <w:r>
        <w:rPr>
          <w:i/>
        </w:rPr>
        <w:t>The Kite Runner</w:t>
      </w:r>
    </w:p>
    <w:p>
      <w:pPr>
        <w:pStyle w:val="Normal"/>
        <w:jc w:val="center"/>
        <w:rPr/>
      </w:pPr>
      <w:r>
        <w:rPr/>
        <w:t>prepared by Valerie Person and Amanda Spence</w:t>
      </w:r>
    </w:p>
    <w:p>
      <w:pPr>
        <w:pStyle w:val="Normal"/>
        <w:rPr/>
      </w:pPr>
      <w:r>
        <w:rPr>
          <w:b/>
          <w:sz w:val="20"/>
          <w:szCs w:val="20"/>
        </w:rPr>
        <w:t>Essential Questions Focus</w:t>
      </w:r>
      <w:r>
        <w:rPr>
          <w:sz w:val="20"/>
          <w:szCs w:val="20"/>
        </w:rPr>
        <w:t xml:space="preserve">:  </w:t>
      </w:r>
      <w:r>
        <w:rPr>
          <w:rFonts w:cs="Comic Sans MS" w:ascii="Comic Sans MS" w:hAnsi="Comic Sans MS"/>
          <w:sz w:val="20"/>
          <w:szCs w:val="20"/>
        </w:rPr>
        <w:t xml:space="preserve">What is worldview, what components make up a worldview and how do you deal with worldviews different from your own?  How do you identify the significance of the historical, political, social and religious context and its relationship with the literature written in that time?  </w:t>
      </w:r>
      <w:r>
        <w:rPr>
          <w:rFonts w:cs="Comic Sans MS" w:ascii="Comic Sans MS" w:hAnsi="Comic Sans MS"/>
          <w:bCs/>
          <w:sz w:val="20"/>
          <w:szCs w:val="20"/>
        </w:rPr>
        <w:t>What does literature teach us about relationships?</w:t>
      </w:r>
    </w:p>
    <w:p>
      <w:pPr>
        <w:pStyle w:val="Normal"/>
        <w:rPr/>
      </w:pPr>
      <w:r>
        <w:rPr>
          <w:rFonts w:cs="Comic Sans MS" w:ascii="Comic Sans MS" w:hAnsi="Comic Sans MS"/>
          <w:bCs/>
          <w:sz w:val="20"/>
          <w:szCs w:val="20"/>
        </w:rPr>
        <w:t xml:space="preserve">What does it mean to be a human being in a global world?  </w:t>
      </w:r>
      <w:r>
        <w:rPr>
          <w:rFonts w:cs="Comic Sans MS" w:ascii="Comic Sans MS" w:hAnsi="Comic Sans MS"/>
          <w:sz w:val="20"/>
          <w:szCs w:val="20"/>
        </w:rPr>
        <w:t xml:space="preserve">How do you participate effectively in discussions?  </w:t>
      </w:r>
      <w:r>
        <w:rPr>
          <w:rFonts w:cs="Comic Sans MS" w:ascii="Comic Sans MS" w:hAnsi="Comic Sans MS"/>
          <w:bCs/>
          <w:sz w:val="20"/>
          <w:szCs w:val="20"/>
        </w:rPr>
        <w:t xml:space="preserve">How do you conduct meaningful research and establish relevant criteria?  </w:t>
      </w:r>
    </w:p>
    <w:p>
      <w:pPr>
        <w:pStyle w:val="TextBody"/>
        <w:rPr>
          <w:rFonts w:ascii="Comic Sans MS" w:hAnsi="Comic Sans MS" w:cs="Comic Sans MS"/>
          <w:b w:val="false"/>
          <w:b w:val="false"/>
          <w:bCs w:val="false"/>
          <w:sz w:val="20"/>
          <w:szCs w:val="20"/>
        </w:rPr>
      </w:pPr>
      <w:r>
        <w:rPr>
          <w:rFonts w:cs="Comic Sans MS"/>
          <w:b w:val="false"/>
          <w:bCs w:val="false"/>
          <w:sz w:val="20"/>
          <w:szCs w:val="20"/>
        </w:rPr>
      </w:r>
    </w:p>
    <w:p>
      <w:pPr>
        <w:pStyle w:val="TextBody"/>
        <w:rPr>
          <w:b w:val="false"/>
          <w:b w:val="false"/>
        </w:rPr>
      </w:pPr>
      <w:r>
        <w:rPr>
          <w:b w:val="false"/>
          <w:sz w:val="20"/>
          <w:szCs w:val="20"/>
        </w:rPr>
        <w:tab/>
      </w:r>
      <w:r>
        <w:rPr>
          <w:b w:val="false"/>
        </w:rPr>
        <w:t xml:space="preserve">Written in 2003 and set against the backdrop of war-torn Afghanistan from the invasion of the Soviet Union to the rise of the oppressive Taliban government, </w:t>
      </w:r>
      <w:r>
        <w:rPr>
          <w:b w:val="false"/>
          <w:i/>
        </w:rPr>
        <w:t>The Kite Runner</w:t>
      </w:r>
      <w:r>
        <w:rPr>
          <w:b w:val="false"/>
        </w:rPr>
        <w:t xml:space="preserve"> is the story of two young boys, Amir, and Hassan, growing up in Kabul from the mid-1970’s to present-day.  The story opens in California 2001 with the narrator, Amir Jan, flashing back to his childhood in Kabul.  Essentially, Amir, a Sunni Muslim and a member of the Pashtun ethnic group, bonds with his father’s servant, Hassan, a Shi’a Muslim and a member of the oppressed Hazara ethnic group.  Both motherless, the boys are drawn together more out of circumstance than common interests and backgrounds.  However, gentle and loyal in nature, Hassan is always protective of Amir.  In contrast, Amir is jealous of Hassan’s personality and goodness and does not always in turn treat Hassan well.  In one of the story’s crucial scenes, Amir, a hidden bystander, witnesses a brutal act being perpetrated on Hassan.  Fearful for his own safety, Amir does nothing to intervene or stop the atrocity.  Amir carries the guilt of his non-action with him the rest of his life.  The story turns on this betrayal and Amir’s subsequent search for redemption.  Eventually, Amir and his father escape what Afghanistan becomes from invasion and oppression.  They travel to a refugee camp and then later immigrate to America.  Years later, Amir’s quest for forgiveness leads him on a journey back to Afghanistan where he finds himself faced with his past and an opportunity, albeit it very dangerous, to atone for his betrayal to Hassan.  </w:t>
      </w:r>
    </w:p>
    <w:p>
      <w:pPr>
        <w:pStyle w:val="TextBody"/>
        <w:rPr/>
      </w:pPr>
      <w:r>
        <w:rPr>
          <w:b w:val="false"/>
        </w:rPr>
        <w:tab/>
        <w:t xml:space="preserve">Although this novel does contain mature themes and a few violent scenes, it is a beautifully-written novel, worthy of study in world literature for multiple reasons.  One, it presents the richness of Afghan culture before it was destroyed by war and the subsequent rule of the oppressive Taliban government.  The relevance of the novel and its setting is apparent considering events that have occurred since 9/11.  It gives students an opportunity to view and see the value of such a diverse and magnificent culture before war destroyed it.  Two, students explore historical and relevant conflicts in this region.  Through the lens of a narrative, the text gives students the chance to view the canyon between the Sunni and Shi’a (also known as Shiite) Muslims in Afghanistan as well as read about the impact of historical hatred between the Pashtuns and the Hazaras, ethnic groups in Afghanistan.  Understanding the differences between these groups and their worldviews opens the eyes of and exposes readers to a different value and belief system.  This hopefully breaks stereotypes many Americans have of people from one of the countries in this area of the world.  Third, the story carries the thread of redemption and forgiveness throughout, making this novel an exception in a cannon of world literature that deals with very dark and hopeless themes.  The reading level of the book is appropriate, a level of 840 lexiles, to sophomores, thus presenting them with the opportunity to read about complex themes and subject matter in an accessible manner.  These themes beg for discussion and create opportunities for students to think deeply and critically about sensitive subjects.  </w:t>
      </w:r>
    </w:p>
    <w:p>
      <w:pPr>
        <w:pStyle w:val="TextBody"/>
        <w:rPr>
          <w:b w:val="false"/>
          <w:b w:val="false"/>
        </w:rPr>
      </w:pPr>
      <w:r>
        <w:rPr>
          <w:b w:val="false"/>
        </w:rPr>
        <w:tab/>
        <w:t xml:space="preserve">A possible concern arises from two scenes in the novel:  a rape scene and then a scene where the reader is confronted with a child who has been sexually abused in the past.   Although not graphic in description, both of these scenes may be upsetting to the reader, thereby making it critical for the teacher to handle these scenes in a sensitive and appropriate manner.  One activity the class does before assigned silent reading and discussion of these chapters is to define four roles that all human beings play at various times in life:  victim, perpetrator, bystander, and hero.  We discuss the scenes from the point of view of the narrator who also serves as the bystander, framing it in the context of times in our lives we will be faced with the choice of whether to stand up and do the right thing or not.  Students read of how a character’s choice to not stand up follows him for the rest of his life until he ultimately finds redemption.  </w:t>
      </w:r>
      <w:r>
        <w:rPr>
          <w:b w:val="false"/>
          <w:i/>
        </w:rPr>
        <w:t>The Kite Runner</w:t>
      </w:r>
      <w:r>
        <w:rPr>
          <w:b w:val="false"/>
        </w:rPr>
        <w:t xml:space="preserve"> ends on a very hopeful note.  Students journal throughout the novel, giving them the opportunity to reflect on the power of choices they make everyday.  Additionally, non-fiction pieces including newspaper articles and other media are brought into the discussions, helping students see the relevance of the complex factors at play currently in the Middle East such as American troops in both Afghanistan and Iraq.  </w:t>
      </w:r>
    </w:p>
    <w:p>
      <w:pPr>
        <w:pStyle w:val="TextBody"/>
        <w:rPr>
          <w:b w:val="false"/>
          <w:b w:val="false"/>
          <w:sz w:val="20"/>
          <w:szCs w:val="20"/>
        </w:rPr>
      </w:pPr>
      <w:r>
        <w:rPr>
          <w:b w:val="false"/>
        </w:rPr>
        <w:tab/>
        <w:t xml:space="preserve">If a parent or a student him/herself chooses a different read, an appropriate alternative would be Latifa’s </w:t>
      </w:r>
      <w:r>
        <w:rPr>
          <w:b w:val="false"/>
          <w:i/>
        </w:rPr>
        <w:t>My Forbidden Face</w:t>
      </w:r>
      <w:r>
        <w:rPr>
          <w:b w:val="false"/>
        </w:rPr>
        <w:t xml:space="preserve">, the story from a teenage girl’s point of view of what it was like to grow up under the Taliban in Afghanistan.    </w:t>
      </w:r>
    </w:p>
    <w:p>
      <w:pPr>
        <w:pStyle w:val="Normal"/>
        <w:jc w:val="center"/>
        <w:rPr>
          <w:b/>
          <w:b/>
          <w:sz w:val="20"/>
          <w:szCs w:val="20"/>
        </w:rPr>
      </w:pPr>
      <w:r>
        <w:rPr>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02:00Z</dcterms:created>
  <dc:creator>vperson</dc:creator>
  <dc:description/>
  <cp:keywords/>
  <dc:language>en-US</dc:language>
  <cp:lastModifiedBy>Administrator</cp:lastModifiedBy>
  <dcterms:modified xsi:type="dcterms:W3CDTF">2008-11-05T22:02:00Z</dcterms:modified>
  <cp:revision>2</cp:revision>
  <dc:subject/>
  <dc:title>Rationale for Khaled Hosseini’s The Kite Runner</dc:title>
</cp:coreProperties>
</file>